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760"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040"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шенням обласної ради</w:t>
      </w:r>
    </w:p>
    <w:p>
      <w:pPr>
        <w:pStyle w:val="Normal"/>
        <w:widowControl w:val="false"/>
        <w:autoSpaceDE w:val="false"/>
        <w:ind w:left="5040"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 30 грудня 2010 року</w:t>
      </w:r>
    </w:p>
    <w:p>
      <w:pPr>
        <w:pStyle w:val="Normal"/>
        <w:widowControl w:val="false"/>
        <w:autoSpaceDE w:val="false"/>
        <w:ind w:left="4320"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 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ЛОЖЕННЯ</w:t>
        <w:br/>
        <w:t>про помічника-консультанта депутата Чернігівської обласної рад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ття 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авовий статус помічника-консультанта депутата обласної рад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депутат обласної ради може мати до п’яти помічників-консультантів, які працюють на громадських засад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помічником-консультантом депутата обласної ради може бути громадянин України. Помічник-консультант депутата обласної ради у своїй роботі керується Конституцією України та законодавством України, Регламентом роботи обласної ради, а також Положенням про помічника-консультанта депутата обласної рад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)персональний підбір кандидатур для виконання повноважень помічника-консультанта депутата обласної ради, організацію їх роботи та розподіл обов’язків між ними здійснює особисто депутат обласної ради, який несе відповідальність щодо правомірності своїх рішен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ття 2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омічник-консультант депутата обласної ради має прав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 входити і перебувати у приміщеннях обласної ради за пред’явленням посвідчення помічника-консультанта, дотримуючись встановленого порядк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 одержувати надіслану на ім’я депутата обласної ради поштову й телеграфну кореспонденцію, відправляти її за дорученням депутата обласної рад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) за дорученням депутата обласної ради брати участь в організації вивчення громадської думки, потреб територіальних громад, інформувати про них депутата обласної ради та вносити пропозиції щодо шляхів їх вирішенн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) за письмовим зверненням депутата обласної ради та за дозволом керівників обласної ради користуватися копіювально-розмножувальною та комп’ютерною техніко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ття 3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мічник-консультант депутата обласної ради зобов’язан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дотримуватись вимог Конституції України, законодавства України, Положення про помічника-консультанта депутата обласної ради та Регламенту роботи обласної рад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при виконанні своїх обов’язків не допускати дій, що можуть негативно впливати на виконання повноважень депутата обласної ради, утримуватися від заяв та вчинків, що компрометують депутата обласної рад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)за дорученням депутата обласної ради вивчати питання, необхідні депутату обласної ради для здійснення його депутатських повноважень, готувати по них відповідні матеріал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)допомагати депутату обласної ради в організації проведення звітів і зустрічей з виборцями,  особистого прийому громадян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)допомагати депутату обласної ради в розгляді надісланих на його ім’я поштою або поданих на особистому прийомі виборцями пропозицій, заяв і скарг громадян та вирішення порушених у них питан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)надавати депутату обласної ради організаційно-технічну та іншу необхідну допомогу при здійсненні ним депутатських повноважен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)дотримуватися високої культури спілкування з посадовими особами і громадянами, працівниками органів виконавчої влади, органів місцевого самоврядування, підприємств, установ, організацій та об’єднань громадян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)систематично узагальнювати звернення виборців, інформувати депутата обласної ради про підсумки узагальнен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9)забезпечувати схоронність документів, що надходять на ім’я депутата обласної ради, контролювати надходження відповідей на депутатські зверненн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ття 4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мови набуття повноважень помічника-консультанта депутата обласної рад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помічник-консультант депутата обласної ради здійснює свої повноваження на громадських засад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підставою для набуття повноважень та видачі посвідчення помічника-консультанта депутата обласної ради є письмове подання депутата обласної ради голові обласної ради, в якому зазначаються: прізвище, ім’я та по батькові особи, яка пропонується помічником-консультантом, освіта, місце роботи, посада, домашня адреса, контактний телефон. До письмового подання депутата обласної ради додаються: особиста заява особи, яка пропонується для виконання повноважень помічника-консультанта, про згоду здійснювати повноваження на громадських засадах, 2 фотокартки розміром 40 х 30 м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ття 5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ипинення повноважень на посаді помічника-консультанта депутата обласної ради може бути у разі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припинення повноважень депутата обласної ради з дати їх припиненн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письмового подання депутата обласної рад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)письмової відмови помічника-консультанта від виконання покладених на нього обов’язкі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)смерті особи, що обіймає посаду помічника-консультанта депутата обласної рад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)набрання законної сили обвинувального вироку щодо помічника-консультанта депутата обласної ради, яким його засуджено до покарання у вигляді обмеження волі або позбавлення волі на певний стро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)визнання судом недієздатним помічника-консультанта депутата обласної рад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)в інших випадках, передбачених чинним законодавством Україн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ття 6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трати, пов’язані з діяльністю помічника-консультанта депутата обласної рад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канцелярські, поштові, телеграфні й телефонні витрати помічника-консультанта депутата обласної ради, пов’язані з виконанням покладених на нього обов’язків, здійснюються за  особисті кошти  депутата обласної рад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ття 7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дача посвідчення помічника-консультанта депутата обласної рад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помічнику-консультанту депутата обласної ради видається посвідчення, яке є основним документом, що підтверджує його  повноваженн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посвідчення помічника-консультанта депутата обласної ради має єдиний зразок і видається обласною радою за письмовим поданням депутата обласної ради. Посвідчення помічника-консультанта депутата обласної ради вважається недійсним і підлягає обов’язковому поверненню у триденний строк з моменту припинення роботи на посаді помічника-консультанта депутата обласної ради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ття 8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пис посвідчення помічника-консультанта депутата обласної рад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посвідчення помічника-консультанта депутата обласної ради являє собою ламіновану картку білого кольору розміром 95 х 65 м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лицьовий бік посвідчення має такий вигляд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620385" cy="180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23" t="18901" r="9493" b="45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  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)фотографія помічника-консультанта депутата обласної ради має бути розміром 30 х 40 мм і скріплюватися печаткою.</w:t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)на зворотній стороні посвідчення надруковані повноваження помічника-консультанта депутата обласної ради та термін дії посвідчення.</w:t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уючий справами виконавчого апарату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ласної ради                </w:t>
        <w:tab/>
        <w:tab/>
        <w:tab/>
        <w:tab/>
        <w:tab/>
        <w:tab/>
        <w:tab/>
        <w:t xml:space="preserve">       С.І.Фесенко      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21:00Z</dcterms:created>
  <dc:creator>Maxim</dc:creator>
  <dc:description/>
  <cp:keywords/>
  <dc:language>en-US</dc:language>
  <cp:lastModifiedBy>Maxim</cp:lastModifiedBy>
  <dcterms:modified xsi:type="dcterms:W3CDTF">2011-01-11T10:21:00Z</dcterms:modified>
  <cp:revision>1</cp:revision>
  <dc:subject/>
  <dc:title>ЗАТВЕРДЖЕНО</dc:title>
</cp:coreProperties>
</file>